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32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</w:t>
      </w:r>
      <w:r>
        <w:rPr>
          <w:szCs w:val="24"/>
          <w:lang w:val="bg-BG"/>
        </w:rPr>
        <w:t>9.10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заседание на Научния съвет на НИГГ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проф. д-р Георги Железов, чл.-кор. Николай Милошев, чл.-кор. Даниела Йорданова, проф. д-р Диана Йорданова, проф. д-р Георги Гаджев, доц. д-р Борислав Андонов, доц. д-р Петя Трифон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състваха: чл.-кор. Костадин Ганев, проф. д-р Стоян Недков, доц. д-р Мария Аврамова, доц. д-р Лилия Димитрова, доц. д-р Цветан Коцев, доц. д-р Петър Ножар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9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Обсъждане и приемане на Правилник за провеждане на атестация на служителите в НИГГГ-БА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Определяне на научно жури за защита на дисертационен труд на доц. д-р Мила Атанасова-Златарева за придобиване на научна степен „доктор на науките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авилникът за провеждане на атестация на служителите в НИГГГ-БАН е изпратен предварително на всички членове на НС за предложения и допълнения. Доц. Петя Трифонова отбеляза, че има техническа грешка при номериране на членовете в Правилника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Председателят постави на гласуване Правилника за провеждане на атестация на служителите в НИГГГ-БАН и той беше единодушно прие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едседателят представи доклад от ръководителя на департамент Геодезия (вх. № 412/24.10.2024 г.) относно определяне на научно жури и дата за защита на дисертационен труд на доц. д-р Мила Атанасова-Златарева за придобиване на научна степен “доктор на науките” по професионално направление 5.7. Архитектура, строителство и геодезия, научна специалност “Обща, висша и приложна геодезия”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 гласуване НС единодушно реши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Научното жури да бъде в следния състав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ъншни членове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проф. д-р Пламен Богданов Малджански – УАСГ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оф. д-р Петър Тодоров Пенев – УАСГ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проф. д-р Мария Цанкова Асенова – ЛТУ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 доц. д-р Радка Георгиева Колева – ЛТУ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 проф. д-р Деница Стефанова Борисова-Николова – ИКИТ-БАН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Борислав Емилов Александров – УАСГ – резервен чле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чл.-кор. Димчо Енчев Солаков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оф. д-р Георги Железов Георгиев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Стела Димитрова Симеонова – резервен чле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ата за защита – 18.03.2025 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3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Директорът направи следното предложение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На 24.01.2023 г. с решение на НС, протокол №8 се прие възнагражденията за извършена работа по договорите с ФНИ, за които се прилагат Правилата за допустимите разходи за различните видове конкурси и указанията за изразходване и отчитане на средствата, предоставени от Фонд „Научни изследвания”</w:t>
      </w:r>
      <w:r>
        <w:rPr>
          <w:b/>
          <w:bCs/>
          <w:szCs w:val="24"/>
          <w:lang w:val="bg-BG"/>
        </w:rPr>
        <w:t>, да се изчисляват по индивидуална часова ставка по следната методика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умата на месечната основна заплата по категория персонал, допълнителното месечно възнаграждение за научна степен и осигуровките от работодател, като за Ръководител проект се заложи увеличение от 20% се раздели на 21 ср. бр. работни дни месечно и 8 часа дневн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ъв връзка с увеличението на основните заплати по категории персонал на основание допълнително одобрените средства с ПМС № 273/05.08.2024 г., предлагам следното актуализиране на часовите ставки за работа по договори с ФНИ, считано от 01.11.2024 г., съобразно приетата методика с протокол №8 от 24.01.2023 г. на НС на НИГГГ БАН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992"/>
        <w:gridCol w:w="1276"/>
        <w:gridCol w:w="1276"/>
        <w:gridCol w:w="1134"/>
        <w:gridCol w:w="1134"/>
        <w:gridCol w:w="708"/>
        <w:gridCol w:w="709"/>
        <w:gridCol w:w="851"/>
      </w:tblGrid>
      <w:tr>
        <w:trPr>
          <w:trHeight w:val="13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тегория персон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Основна запл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В за научна степ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рутно възнагражд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>ОВ работод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Часова ставка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 вкл. ОВ р-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асова ставка за ръководител проект с вкл. ОВ от р-л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о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53.5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9.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.21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ц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96.4</w:t>
            </w:r>
            <w:r>
              <w:rPr>
                <w:sz w:val="22"/>
                <w:szCs w:val="22"/>
                <w:lang w:val="bg-BG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.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66</w:t>
            </w:r>
          </w:p>
        </w:tc>
      </w:tr>
      <w:tr>
        <w:trPr>
          <w:trHeight w:val="69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ен асист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8.4</w:t>
            </w: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.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8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сист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478.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4.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8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.висше/доктора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1.9</w:t>
            </w:r>
            <w:r>
              <w:rPr>
                <w:sz w:val="22"/>
                <w:szCs w:val="22"/>
                <w:lang w:val="bg-BG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1.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уден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7.4</w:t>
            </w: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остави на гласуване актуализираните часови ставки за работа договорите с ФНИ, считано от 01.11.2024 г. и те бяха единодушно приет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от проф. Георги Гаджев относно учредяване на Сдружение с нестопанска цел „Център за върхови постижения по Информатика и информационни технологии“. Участието на НИГГГ в това сдружение се налага във връзка с процедурата по кандидатстване в проект на ОП НОИ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НС единодушно реши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Упълномощава чл.-кор. Николай Милошев, в качеството му на директор, да подпише документите за участие на НИГГГ-БАН в учредяването на Сдружение с нестопанска цел „Център за върхови постижения по Информатика и информационни технологии“, като представител на Института на учредителното събрани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134" w:right="851" w:gutter="0" w:header="0" w:top="124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52:00Z</dcterms:created>
  <dc:creator>Zhivka Rizova</dc:creator>
  <dc:description/>
  <cp:keywords/>
  <dc:language>en-US</dc:language>
  <cp:lastModifiedBy>User</cp:lastModifiedBy>
  <cp:lastPrinted>2024-09-27T11:10:00Z</cp:lastPrinted>
  <dcterms:modified xsi:type="dcterms:W3CDTF">2024-11-19T11:40:00Z</dcterms:modified>
  <cp:revision>10</cp:revision>
  <dc:subject/>
  <dc:title>П Р О Т О К О Л  №  2</dc:title>
</cp:coreProperties>
</file>